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畜禽、蜂、蚕遗传资源引进、输出、对外合作研究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shd w:fill="auto" w:val="clear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shd w:fill="auto" w:val="clear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shd w:fill="auto" w:val="clear"/>
          <w:lang w:val="en-US" w:eastAsia="zh-CN"/>
        </w:rPr>
        <w:t>省农业农村厅（部分受理，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牧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蚕种管理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境外引进畜禽、蜂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境内与境外机构、个人合作研究利用列入畜禽遗传资源保护名录的蚕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畜禽、蜂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境内与境外机构、个人合作研究利用列入畜禽遗传资源保护名录的畜禽、蜂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机构和个人转让畜禽遗传资源信息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出口蚕一代杂交种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业务办理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境外引进畜禽、蜂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境外引进畜禽、蜂遗传资源审批（延续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1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（延续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境内与境外机构、个人合作研究利用列入畜禽遗传资源保护名录的蚕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境内与境外机构、个人合作研究利用列入畜禽遗传资源保护名录的蚕遗传资源审批（延续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畜禽、蜂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畜禽、蜂遗传资源审批（延续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境内与境外机构、个人合作研究利用列入畜禽遗传资源保护名录的畜禽、蜂遗传资源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在境内与境外机构、个人合作研究利用列入畜禽遗传资源保护名录的畜禽、蜂遗传资源审批（延续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机构和个人转让畜禽遗传资源信息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机构和个人转让畜禽遗传资源信息审批（延续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/>
        </w:rPr>
        <w:t>13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出口蚕一代杂交种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/>
        </w:rPr>
        <w:t>14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出口蚕一代杂交种（延续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5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6T10:31:5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